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567"/>
        <w:gridCol w:w="1985"/>
        <w:gridCol w:w="567"/>
        <w:gridCol w:w="3402"/>
      </w:tblGrid>
      <w:tr>
        <w:trPr/>
        <w:tc>
          <w:tcPr>
            <w:tcW w:w="3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sz w:val="28"/>
                <w:lang w:val="uk-UA"/>
              </w:rPr>
            </w:pPr>
            <w:r>
              <w:rPr>
                <w:i w:val="false"/>
                <w:sz w:val="28"/>
                <w:lang w:val="uk-UA"/>
              </w:rPr>
              <w:t>АСОЦІАЦІЯ ФАХІВЦІВ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З НЕРУХОМ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РІЄЛТОРІВ) УКРАЇН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123950" cy="1123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UKRAINIAN</w:t>
              <w:br/>
              <w:t>REALTORS ASSOCIATION</w:t>
            </w:r>
          </w:p>
        </w:tc>
      </w:tr>
      <w:tr>
        <w:trPr>
          <w:trHeight w:val="1247" w:hRule="atLeast"/>
        </w:trPr>
        <w:tc>
          <w:tcPr>
            <w:tcW w:w="340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/с 2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 Киї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Україна</w:t>
            </w:r>
          </w:p>
        </w:tc>
        <w:tc>
          <w:tcPr>
            <w:tcW w:w="31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Tel/Fax: +38 (044) 503-06-6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Tel: +38 (067) 235-40-5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E-mail: info@asnu.net</w:t>
            </w:r>
          </w:p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http://www.asnu.net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.O. Box 25</w:t>
            </w:r>
          </w:p>
          <w:p>
            <w:pPr>
              <w:pStyle w:val="Heading2"/>
              <w:rPr/>
            </w:pPr>
            <w:r>
              <w:rPr/>
              <w:t>Kiev 2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02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Ukraine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Рішення Ради АФНУ № </w:t>
      </w:r>
      <w:r>
        <w:rPr>
          <w:color w:val="000000"/>
          <w:sz w:val="28"/>
          <w:lang w:val="ru-RU"/>
        </w:rPr>
        <w:t>8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/>
      </w:pPr>
      <w:r>
        <w:rPr>
          <w:b/>
          <w:color w:val="000000"/>
          <w:sz w:val="28"/>
          <w:lang w:val="uk-UA"/>
        </w:rPr>
        <w:t>від 15 травня 2008 р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2"/>
        <w:rPr>
          <w:color w:val="000000"/>
        </w:rPr>
      </w:pPr>
      <w:r>
        <w:rPr>
          <w:color w:val="000000"/>
        </w:rPr>
        <w:t>ПРИСУТНІ ЧЛЕНИ РАДИ:</w:t>
      </w:r>
    </w:p>
    <w:p>
      <w:pPr>
        <w:pStyle w:val="Normal"/>
        <w:ind w:left="28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Аббасов Тельман Ельдарович – Віце-президент АФНУ, м. Одеса 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Авдєєв Віталій Мінашевич – м. Чернівці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Апресов Григорій Грантович – м. Севастополь (доруч. на Бондаренка О.О.)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Базелінський Юрій Федорович – м. Київ 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Бондаренко Олександр Олександрович – Президент АФНУ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Венгринович Анатолій Олександрович - м. Тернопіль (доруч. на Венгриновича Ю.О.)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Венгринович Юрій Олександрович – Віце-президент АФНУ, м. Тернопіль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Воронін С.А. – м. Дніпропетровськ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Зеленська Діна Михайлівна – м. Донецьк (доруч. на Злидня С.А.)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Злидень Сергій Анатольович – Віце-президент АФНУ, м. Київ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Каркавчук Є.Д. – м. Львів (доруч. на Міщанчука Є.О.)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Катасов Олександр Миколайович – м. Суми (доруч. на Злидня С.А.)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Коваленко Олена Володимирівна - м. Дніпропетровськ 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Колєсніков Владислав Сергійович – м. Маріуполь Донецька обл.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Корчмар Олександр Федорович – м. Івано-Франківськ (доруч. на Базелінського Ю.Ф.)</w:t>
      </w:r>
    </w:p>
    <w:p>
      <w:pPr>
        <w:pStyle w:val="Heading3"/>
        <w:ind w:left="0" w:right="-1050" w:hanging="0"/>
        <w:jc w:val="left"/>
        <w:rPr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lang w:val="uk-UA"/>
        </w:rPr>
        <w:t>Крутінь О.А. – м. Черкас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Лабунський С.М. – м. Вінниця (доруч. на Орлова В.Д.)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Людкевич Г.С. – м. Київ (доруч. на Бондаренка О.О.)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Мазурін Віктор Федорович – м. Ялта, АРК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Майзель С.П. – м. Івано-Франківськ 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Массальська Наталія Яківна – м. Севастополь 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Міщанчук Євген Орестович – м. Львів</w:t>
      </w:r>
    </w:p>
    <w:p>
      <w:pPr>
        <w:pStyle w:val="Normal"/>
        <w:ind w:left="284" w:hanging="0"/>
        <w:rPr>
          <w:color w:val="000000"/>
          <w:lang w:val="uk-UA"/>
        </w:rPr>
      </w:pPr>
      <w:r>
        <w:rPr/>
        <w:t xml:space="preserve">Немирівський Вячеслав Володимирович </w:t>
      </w:r>
      <w:r>
        <w:rPr>
          <w:color w:val="000000"/>
          <w:lang w:val="uk-UA"/>
        </w:rPr>
        <w:t>– м. Житомир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Несин Віктор Васильович – Віце-президент АФНУ, м. Київ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Орлов Владислав Дмитрович – виконавчий Віце-президент АФНУ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одолін Сергій Вікторович – м. Рівне 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Прохорова Ольга Олексіївна – м. Луганськ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Резніченко І.В. – м. Дніпропетровськ 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Річіна Тетяна Тиборівна – м. Ужгород (доруч. на Прохорову О.О.)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color w:val="000000"/>
          <w:lang w:val="uk-UA"/>
        </w:rPr>
        <w:t>Ровенська Раїса Дмитрівна – м. Фастів, Київська обл.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Романюк Олег Ярославович – м. Херсон  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Судак М.О. – м. Миколаїв (доруч. на Аббасова Т.Е.)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Тараторін Юрій Михайлович – м. Київ 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Тюрін Сергій Євгенович – м. Донецьк 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Фісенко Оксана Ремзіївна – м. Кременчук (доруч. на Орлова В.Д.)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Хоптинський Микола Леонідович – м. Хмельницький </w:t>
      </w:r>
    </w:p>
    <w:p>
      <w:pPr>
        <w:pStyle w:val="Normal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Швидкий Д.О. – м. Запоріжжя (доруч. на Орлова В.Д.)</w:t>
      </w:r>
    </w:p>
    <w:p>
      <w:pPr>
        <w:pStyle w:val="Normal"/>
        <w:ind w:left="28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Шульга Андрій Васильович – м. Київ</w:t>
      </w:r>
    </w:p>
    <w:p>
      <w:pPr>
        <w:pStyle w:val="Normal"/>
        <w:ind w:left="28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имчук Сергій Валентинович – м. Луцьк (доруч. на Венгриновича Ю.О.)</w:t>
      </w:r>
    </w:p>
    <w:p>
      <w:pPr>
        <w:pStyle w:val="Normal"/>
        <w:ind w:left="28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  <w:t>ПОРЯДОК ДЕННИЙ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hanging="360"/>
        <w:jc w:val="both"/>
        <w:rPr>
          <w:b/>
          <w:b/>
          <w:i/>
          <w:i/>
          <w:lang w:val="uk-UA"/>
        </w:rPr>
      </w:pPr>
      <w:r>
        <w:rPr>
          <w:sz w:val="28"/>
          <w:lang w:val="uk-UA"/>
        </w:rPr>
        <w:t xml:space="preserve">1. </w:t>
      </w:r>
      <w:r>
        <w:rPr>
          <w:lang w:val="uk-UA"/>
        </w:rPr>
        <w:t xml:space="preserve">Про перспективи об’єднання громадського рієлторського руху в Україні.  </w:t>
      </w:r>
      <w:r>
        <w:rPr>
          <w:i/>
          <w:lang w:val="uk-UA"/>
        </w:rPr>
        <w:t>Доповідач: Бондаренко О.О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Про доцільність зміни структури АФНУ для підвищення ефективності діяльності організації в сучасних умовах.  </w:t>
      </w:r>
      <w:r>
        <w:rPr>
          <w:i/>
          <w:lang w:val="uk-UA"/>
        </w:rPr>
        <w:t>Доповідач: Бондаренко О.О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Про прийом та виключення членів АФНУ. </w:t>
      </w:r>
      <w:r>
        <w:rPr>
          <w:i/>
          <w:lang w:val="uk-UA"/>
        </w:rPr>
        <w:t>Доповідач: Орлов В.Д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Різн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про вступ Корецького А.В. до АФНУ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 створення навчального центру за програмою сертифікації при КМВ АФНУ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 затвердження порядку денного наступної Ради АФ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>1.   Про перспективи об’єднання громадського рієлторського руху в Україні.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Підтримати концепцію об’єднання громадських організацій в рамках АФНУ. Доручити Президенту АФНУ Бондаренку Олександру Олександровичу створити робочу групу по розробці механізмів об’єднання та нової редакції Статуту АФНУ.</w:t>
      </w:r>
    </w:p>
    <w:p>
      <w:pPr>
        <w:pStyle w:val="Normal"/>
        <w:ind w:left="720" w:hanging="36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lang w:val="uk-UA"/>
        </w:rPr>
      </w:pPr>
      <w:r>
        <w:rPr>
          <w:b/>
          <w:lang w:val="uk-UA"/>
        </w:rPr>
        <w:t xml:space="preserve">Про доцільність зміни структури АФНУ для підвищення ефективності діяльності організації в сучасних умовах.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Інформацію Бондаренка Олександра Олександровича по структурі АФНУ прийняти до відома. Організувати обговорення структури АФНУ в регіональних відділеннях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18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uk-UA"/>
        </w:rPr>
        <w:t>Про прийом та виключення з членів АФНУ.</w:t>
      </w:r>
    </w:p>
    <w:p>
      <w:pPr>
        <w:pStyle w:val="Normal"/>
        <w:ind w:left="360" w:hanging="0"/>
        <w:jc w:val="both"/>
        <w:rPr/>
      </w:pPr>
      <w:r>
        <w:rPr>
          <w:b/>
          <w:lang w:val="uk-UA"/>
        </w:rPr>
        <w:t>3.1. Про прийом у члени АФН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Задовольнити клопотання Київського міського   відділення АФНУ про прийом у члени АФНУ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Аскальонка Володимира Михайловича – СП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Губайдулліної Люції Хамитовни – АН „Альянс-Брок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Джангірова Еміля Балайовича – ПП АН „Рідне місто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Дзюби Миколи Григоровича – АН „Валион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нуренка Юрія Анатолійовича – ТОВ „Воко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Жукової Наталії Анатоліївни – АН „Вікторія і К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Чміль Ніни Анатоліївни – АН „ПрофіБрок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асяновича Вячеслава Федоровича – АН „ВАЛІОН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Задовольнити клопотання Запорізького регіонального  відділення АФНУ про прийом у члени АФНУ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Аполонової Інни Анатоліївни – ТОВ „АН „Арсенал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Братчевої Ганни Петрівни – ПП АН „Грааль плюс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Сорокіної Ольги Олександрівни – ПП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роценко Лариси Володимирівни – ТОВ „АН „Арсенал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ашина Олександра Владиславовича – ПП „Аверс-плюс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Розумовича Олексія Івановича – ТОВ „АН „Арсенал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Галумова Євгена Анатолійовича – ТОВ „АН „Арсенал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Биліна Філіппа Володимировича – ПП „Космос-17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арпової Яни Олександрівни – ВАТ „МаксіДІМ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Задовольнити клопотання Фастівського міського  відділення АФНУ про прийом у члени АФНУ з випробувальним терміном 3 місяці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Салтикова Вадима Олександровича – ПП „Магнум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Задовольнити клопотання Черкаського регіонального  відділення АФНУ про прийом у члени АФНУ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озинець Світлани Григорівни – ПП „АН „Затишок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равченка Сергія Володимировича – ТОВ „ВЕЛКОМ НЕРУХОМІСТЬ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lang w:val="uk-UA"/>
        </w:rPr>
      </w:pPr>
      <w:r>
        <w:rPr>
          <w:lang w:val="uk-UA"/>
        </w:rPr>
        <w:t>Задовольнити клопотання Донецького регіонального  відділення АФНУ про прийом у члени АФНУ з випробувальним терміном 3 місяці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Шумкової Марини Борисівни – ПП „Оріон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Сальникової Наталії Миколаївни – СПД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Черкасової Вікторії Анатоліївни – СП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lang w:val="uk-UA"/>
        </w:rPr>
        <w:t>Задовольнити клопотання Донецького регіонального  відділення АФНУ про прийом у члени АФНУ: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>-   Лазарева Сергія Вікторовича – ТОВ „ДАН „Сіті-Дом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lang w:val="uk-UA"/>
        </w:rPr>
      </w:pPr>
      <w:r>
        <w:rPr>
          <w:lang w:val="uk-UA"/>
        </w:rPr>
        <w:t>Задовольнити клопотання Криворізького міського  відділення АФНУ про прийом у члени АФНУ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олошиної Зої Анатоліївни – ТОВ „АН „ПОРАДА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Белоненко Ірини Павлівни – агентство від „Укрсоцбанку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Шевчука Олега Ярославовича – ТОВ „АН Ріелт-Центр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Шеремет Наталії Григорівни – ПП „Парк Авеню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учман Анни Володимирівни – АН „Паллада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обець Наталії Анатоліївни – ПП „Візантія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ондратенка Руслана Володимировича – АН „Назарет”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ойчук Валентини Борисівни -  АН „Монолит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lang w:val="uk-UA"/>
        </w:rPr>
      </w:pPr>
      <w:r>
        <w:rPr>
          <w:lang w:val="uk-UA"/>
        </w:rPr>
        <w:t>Задовольнити клопотання Житомирського  відділення АФНУ про прийом у члени АФНУ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альцевої Тетяни Іванівни – АН „Інтер”;</w:t>
      </w:r>
    </w:p>
    <w:p>
      <w:pPr>
        <w:pStyle w:val="Normal"/>
        <w:ind w:left="426" w:hanging="0"/>
        <w:rPr>
          <w:b/>
          <w:b/>
          <w:lang w:val="uk-UA"/>
        </w:rPr>
      </w:pPr>
      <w:r>
        <w:rPr>
          <w:lang w:val="uk-UA"/>
        </w:rPr>
        <w:t>-    Шанскова Олександра Івановича – АН „Інтер”.</w:t>
      </w:r>
    </w:p>
    <w:p>
      <w:pPr>
        <w:pStyle w:val="Normal"/>
        <w:ind w:left="426" w:hanging="66"/>
        <w:rPr/>
      </w:pPr>
      <w:r>
        <w:rPr>
          <w:b/>
          <w:lang w:val="uk-UA"/>
        </w:rPr>
        <w:t>3.2. Про виключення з членів АФ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lang w:val="uk-UA"/>
        </w:rPr>
        <w:t>Виключити з членів АФНУ за невиконання Статутних обов”язків по сплаті членських внесків: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  Андреєва В</w:t>
      </w:r>
      <w:r>
        <w:rPr/>
        <w:t>’</w:t>
      </w:r>
      <w:r>
        <w:rPr>
          <w:lang w:val="uk-UA"/>
        </w:rPr>
        <w:t>ячеслава Миколайовича – м. Киї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-   Сіренка Ігоря Миколайовича – м. Київ.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Різне.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Доручити Віце-президентам АФНУ Злидню Сергію Анатолійовичу та Несіну Віктору Васильовичу взяти участь у засіданні Фастівського міського відділення АФНУ для вирішення питання про членство Корецького А.В. в АФНУ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Інформацію Віце-президента АФНУ Злидня Сергія Анатолійовича про створення Київського навчального центру при КМВ АФНУ прийняти до відома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Провести настуне засідання Ради АФНУ в першій декаді вересня 2008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>Голова</w:t>
        <w:tab/>
        <w:tab/>
        <w:tab/>
        <w:tab/>
        <w:tab/>
        <w:tab/>
        <w:tab/>
        <w:tab/>
        <w:t>О.О. Бондаренко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>Секретар</w:t>
        <w:tab/>
        <w:tab/>
        <w:tab/>
        <w:tab/>
        <w:tab/>
        <w:tab/>
        <w:tab/>
        <w:t>Л.М. Гафт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str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stra;Times New Roman" w:hAnsi="Astra;Times New Roman" w:cs="Astra;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1050" w:firstLine="425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21:00Z</dcterms:created>
  <dc:creator>Людмила Гафтанюк</dc:creator>
  <dc:description/>
  <dc:language>en-US</dc:language>
  <cp:lastModifiedBy>Людмила Гафтанюк</cp:lastModifiedBy>
  <cp:lastPrinted>2008-05-20T11:01:00Z</cp:lastPrinted>
  <dcterms:modified xsi:type="dcterms:W3CDTF">2008-05-21T13:43:00Z</dcterms:modified>
  <cp:revision>12</cp:revision>
  <dc:subject/>
  <dc:title>АСОЦІАЦІЯ ФАХІВЦІВ</dc:title>
</cp:coreProperties>
</file>